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rFonts w:ascii="Garamond" w:hAnsi="Garamond" w:cs="Garamond"/>
          <w:b/>
          <w:b/>
          <w:bCs/>
          <w:kern w:val="2"/>
          <w:sz w:val="28"/>
          <w:szCs w:val="28"/>
        </w:rPr>
      </w:pPr>
      <w:r>
        <w:rPr>
          <w:rFonts w:cs="Garamond" w:ascii="Garamond" w:hAnsi="Garamond"/>
          <w:b/>
          <w:bCs/>
          <w:kern w:val="2"/>
          <w:sz w:val="28"/>
          <w:szCs w:val="28"/>
        </w:rPr>
      </w:r>
    </w:p>
    <w:p>
      <w:pPr>
        <w:pStyle w:val="Normal"/>
        <w:widowControl w:val="false"/>
        <w:autoSpaceDE w:val="false"/>
        <w:spacing w:lineRule="auto" w:line="360" w:before="0" w:after="200"/>
        <w:jc w:val="center"/>
        <w:rPr>
          <w:rFonts w:ascii="Garamond" w:hAnsi="Garamond" w:cs="Garamond"/>
          <w:kern w:val="2"/>
          <w:sz w:val="20"/>
          <w:szCs w:val="20"/>
        </w:rPr>
      </w:pPr>
      <w:r>
        <w:rPr>
          <w:rFonts w:cs="Garamond" w:ascii="Garamond" w:hAnsi="Garamond"/>
          <w:b/>
          <w:bCs/>
          <w:kern w:val="2"/>
          <w:sz w:val="28"/>
          <w:szCs w:val="28"/>
          <w:highlight w:val="cyan"/>
        </w:rPr>
        <w:t>Enzo Bianchi: Conferenza sul  LIBRO BIBLICO di GIONA</w:t>
      </w:r>
    </w:p>
    <w:p>
      <w:pPr>
        <w:pStyle w:val="Normal"/>
        <w:widowControl w:val="false"/>
        <w:autoSpaceDE w:val="false"/>
        <w:spacing w:lineRule="auto" w:line="360" w:before="0" w:after="200"/>
        <w:jc w:val="both"/>
        <w:rPr>
          <w:rFonts w:ascii="Garamond" w:hAnsi="Garamond" w:cs="Garamond"/>
          <w:kern w:val="2"/>
          <w:sz w:val="20"/>
          <w:szCs w:val="20"/>
        </w:rPr>
      </w:pPr>
      <w:r>
        <w:rPr>
          <w:rFonts w:cs="Garamond" w:ascii="Garamond" w:hAnsi="Garamond"/>
          <w:kern w:val="2"/>
          <w:sz w:val="20"/>
          <w:szCs w:val="20"/>
        </w:rPr>
      </w:r>
    </w:p>
    <w:p>
      <w:pPr>
        <w:pStyle w:val="Normal"/>
        <w:widowControl w:val="false"/>
        <w:autoSpaceDE w:val="false"/>
        <w:spacing w:lineRule="auto" w:line="360" w:before="0" w:after="200"/>
        <w:ind w:firstLine="567"/>
        <w:jc w:val="both"/>
        <w:rPr/>
      </w:pPr>
      <w:r>
        <w:rPr>
          <w:rFonts w:cs="Garamond" w:ascii="Garamond" w:hAnsi="Garamond"/>
          <w:kern w:val="2"/>
        </w:rPr>
        <w:t xml:space="preserve">Nel 587 a.C. Gerusalemme, la capitale del regno di Giuda, quella che era chiamata la capitale del re, cioè il Signore Dio, città santa in cui stava il tempio, luogo della Shekinah, la presenza di Dio, quella città ritenuta invincibile, viene presa dai Babilonesi e viene distrutta. Il tempio è incendiato, il re di Gerusalemme viene deportato a Babilonia insieme al popolo. E' la Shoah, la catastrofe, </w:t>
      </w:r>
      <w:r>
        <w:rPr>
          <w:rFonts w:cs="Garamond" w:ascii="Garamond" w:hAnsi="Garamond"/>
          <w:b/>
          <w:kern w:val="2"/>
        </w:rPr>
        <w:t>la prima Shoah di Gerusalemme</w:t>
      </w:r>
      <w:r>
        <w:rPr>
          <w:rFonts w:cs="Garamond" w:ascii="Garamond" w:hAnsi="Garamond"/>
          <w:kern w:val="2"/>
        </w:rPr>
        <w:t xml:space="preserve"> e ad essa segue l’esilio, la cattività</w:t>
      </w:r>
      <w:r>
        <w:rPr>
          <w:rFonts w:cs="Garamond" w:ascii="Garamond" w:hAnsi="Garamond"/>
          <w:b/>
          <w:bCs/>
          <w:kern w:val="2"/>
        </w:rPr>
        <w:t>*</w:t>
      </w:r>
      <w:r>
        <w:rPr>
          <w:rFonts w:cs="Garamond" w:ascii="Garamond" w:hAnsi="Garamond"/>
          <w:kern w:val="2"/>
        </w:rPr>
        <w:t xml:space="preserve"> di Babilonia per circa settant’anni. I profeti, nell’ora della Shoah, annunciano che ciò che è stato fatto a Gerusalemme, sarà fatto a Babilonia. Come Gerusalemme è stata distrutta, anche Babilonia sarà distrutta e scrivono un salmo che viene cantato e ricantato, nelle sinagoghe e nelle preghiere. Si tratta del  salmo 137, che termina con quella strofa che ci fa orrore:"Babilonia devastatrice, beato chi ti renderà il male che ci hai fatto, beato chi prenderà i tuoi bambini e li sfracellerà contro la pietra."</w:t>
      </w:r>
    </w:p>
    <w:p>
      <w:pPr>
        <w:pStyle w:val="Normal"/>
        <w:widowControl w:val="false"/>
        <w:autoSpaceDE w:val="false"/>
        <w:spacing w:lineRule="auto" w:line="360" w:before="0" w:after="200"/>
        <w:ind w:firstLine="567"/>
        <w:jc w:val="both"/>
        <w:rPr/>
      </w:pPr>
      <w:r>
        <w:rPr>
          <w:rFonts w:cs="Garamond" w:ascii="Garamond" w:hAnsi="Garamond"/>
          <w:kern w:val="2"/>
        </w:rPr>
        <w:t>Ebbene, questo è quello che si è vissuto al momento della Shoah, nell’ora dell’esilio. Ma poi son passati i settant’anni, iniziano i ritorni dei giudei da babilonia, tornano alla loro terra parecchie carovane, in anni diversi, soprattutto sotto il regno di Ciro il Persiano, che dava la libertà ai popoli di raggiungere le loro terre di origine; parecchie carovane raggiungono la Terra Santa, mentre altri giudei restano nell’esilio, nella diaspora, a Babilonia. Ritorno alla terra non significa solo rientrare in possesso della terra che era stata abbandonata, ma significa ricostruzione della città santa e delle città, significa ricostruzione del tempio e ripresa delle tradizioni dei padri e, soprattutto molte energie vengono spese per ricostruire l’identità israelita minacciata, ferita da quegli eventi.</w:t>
      </w:r>
    </w:p>
    <w:p>
      <w:pPr>
        <w:pStyle w:val="Normal"/>
        <w:widowControl w:val="false"/>
        <w:autoSpaceDE w:val="false"/>
        <w:spacing w:lineRule="auto" w:line="360" w:before="0" w:after="200"/>
        <w:ind w:firstLine="567"/>
        <w:jc w:val="both"/>
        <w:rPr/>
      </w:pPr>
      <w:r>
        <w:rPr>
          <w:rFonts w:cs="Garamond" w:ascii="Garamond" w:hAnsi="Garamond"/>
          <w:kern w:val="2"/>
        </w:rPr>
        <w:t>Siamo nel V secolo quando sotto la guida di Esdra e di Neemia, guide della piccola comunità giudaica avviene un ritorno e questo ritorno fa si che risorga la comunità dei Giudei attorno a Gerusalemme, ma è vero che questo ritorno vede una comunità religiosa ripiegata su se stessa, ossessionata dalla ripresa della memoria delle tradizioni, una comunità sotto l’ombrello di sacerdoti e scribi, questi tentati soprattutto dall’integralismo. L’identità è ricercata anche attraverso una miscela di nazionalismo e di religione e quindi è emergente la preoccupazione della purezza del sangue dell’etnia,  nella convinzione che Israele è razza santa e che gli altri popoli sono i pagani impuri.</w:t>
      </w:r>
    </w:p>
    <w:p>
      <w:pPr>
        <w:pStyle w:val="Normal"/>
        <w:widowControl w:val="false"/>
        <w:autoSpaceDE w:val="false"/>
        <w:spacing w:lineRule="auto" w:line="360" w:before="0" w:after="200"/>
        <w:ind w:firstLine="567"/>
        <w:jc w:val="both"/>
        <w:rPr/>
      </w:pPr>
      <w:r>
        <w:rPr>
          <w:rFonts w:cs="Garamond" w:ascii="Garamond" w:hAnsi="Garamond"/>
          <w:kern w:val="2"/>
        </w:rPr>
        <w:t xml:space="preserve">Purezza e verità sono ricercati ad ogni costo e l’elezione di Dio che ha fatto d’Israele il suo popolo è sentita più come privilegio, che come responsabilità. E un’ora che si ripete sovente nella storia, un’ora in cui si cerca la verità, si vuole che essa splenda di uno splendore che acceca e umilia, non una verità il cui splendore innalza la dignità umana. </w:t>
      </w:r>
    </w:p>
    <w:p>
      <w:pPr>
        <w:pStyle w:val="Normal"/>
        <w:widowControl w:val="false"/>
        <w:autoSpaceDE w:val="false"/>
        <w:spacing w:lineRule="auto" w:line="360" w:before="0" w:after="200"/>
        <w:jc w:val="both"/>
        <w:rPr>
          <w:rFonts w:ascii="Garamond" w:hAnsi="Garamond" w:cs="Garamond"/>
          <w:kern w:val="2"/>
        </w:rPr>
      </w:pPr>
      <w:r>
        <w:rPr>
          <w:rFonts w:cs="Garamond" w:ascii="Garamond" w:hAnsi="Garamond"/>
          <w:b/>
          <w:bCs/>
          <w:kern w:val="2"/>
          <w:sz w:val="20"/>
          <w:szCs w:val="20"/>
        </w:rPr>
        <w:t>*CATTIVITA':deriva da "captivus" ed  ha una doppia valenza:da un lato rappresenta il gusto amaro della schiavitù, dall'altro da origine a matrimoni misti fra Ebrei e non Ebrei. Infatti, quando il popolo venne liberato da Babilonia,  ci fu un moto culturale integralista.</w:t>
      </w:r>
    </w:p>
    <w:p>
      <w:pPr>
        <w:pStyle w:val="Normal"/>
        <w:spacing w:lineRule="auto" w:line="360"/>
        <w:jc w:val="both"/>
        <w:rPr>
          <w:rFonts w:ascii="Garamond" w:hAnsi="Garamond" w:cs="Garamond"/>
          <w:i/>
          <w:i/>
        </w:rPr>
      </w:pPr>
      <w:r>
        <w:rPr>
          <w:rFonts w:cs="Garamond" w:ascii="Garamond" w:hAnsi="Garamond"/>
          <w:kern w:val="2"/>
        </w:rPr>
        <w:t>Nel libro di Neemia al capitolo 13 sta scritto nei versetti 1-3: “in quel tempo fu letto davanti a tutto il popolo il libro di Mosè e si trovò scritto che gli Ammoniti e i Moabiti non avrebbero mai dovuto far parte del popolo di Dio. La ragione era che questi popoli un tempo, non avevano aiutato gli Israeliti bisognosi di acqua e di cibo. I Moabiti, inoltre, avevano pagato Balaam perché maledicesse gli Israeliti, anche se poi Dio aveva cambiato la maledizione in benedizione. Quando udirono questa legge gli Israeliti decisero di escludere ogni straniero dalla comunità. E sempre al vv 23-25-28 dello stesso capitolo 13, Neemia fa una confessione davanti a tutto il popolo e dice: "In quel periodo venni anche a sapere che alcuni Giudei  avevano sposato donne ammonite, moabite e della città di Asdod. Io reagii duramente: minacciai maledizioni, ne picchiai qualcuno e gli strappai perfino i capelli. Poi li feci giurare in nome di Dio che non avrebbero mai più combinato matrimoni con gente di quelle popolazioni. Uno dei figli di Ioiada, figlio del sommo sacerdote Eliasib, aveva sposato una figlia di Sanballat il Coronita e, per questo, io lo mandai via."</w:t>
      </w:r>
    </w:p>
    <w:p>
      <w:pPr>
        <w:pStyle w:val="Normal"/>
        <w:widowControl w:val="false"/>
        <w:autoSpaceDE w:val="false"/>
        <w:spacing w:lineRule="auto" w:line="360" w:before="0" w:after="200"/>
        <w:ind w:firstLine="567"/>
        <w:jc w:val="both"/>
        <w:rPr>
          <w:rFonts w:ascii="Garamond" w:hAnsi="Garamond" w:cs="Garamond"/>
          <w:i/>
          <w:i/>
          <w:kern w:val="2"/>
        </w:rPr>
      </w:pPr>
      <w:r>
        <w:rPr>
          <w:rFonts w:cs="Garamond" w:ascii="Garamond" w:hAnsi="Garamond"/>
          <w:i/>
          <w:kern w:val="2"/>
        </w:rPr>
      </w:r>
    </w:p>
    <w:p>
      <w:pPr>
        <w:pStyle w:val="Normal"/>
        <w:widowControl w:val="false"/>
        <w:autoSpaceDE w:val="false"/>
        <w:spacing w:lineRule="auto" w:line="360" w:before="0" w:after="200"/>
        <w:ind w:firstLine="567"/>
        <w:jc w:val="both"/>
        <w:rPr/>
      </w:pPr>
      <w:r>
        <w:rPr>
          <w:rFonts w:cs="Garamond" w:ascii="Garamond" w:hAnsi="Garamond"/>
          <w:kern w:val="2"/>
        </w:rPr>
        <w:t>E in Esdra, al capitolo 9, versetto 10, si dice che i Giudei che avevano sposato donne straniere furono obbligate a mandare queste donne ai loro popoli, perché Israele ridiventasse razza santa, pura. Vale la pena ricordare che lo scisma dei Samaritani acuì proprio in questa stagione di fondamentalismo le sue radici, perché proprio quel sacerdote di cui Neemia parla, piuttosto che separarsi da sua moglie, se ne è andato ed ha iniziato quel culto scismatico che, al tempo degli Ebrei, dividerà ancora il popolo in Giudei e Samaritani. Un'ora di fanatismo di integralismo, non solo… è un'ora in cui operano sacerdoti e scribi, non ci sono profeti.</w:t>
      </w:r>
    </w:p>
    <w:p>
      <w:pPr>
        <w:pStyle w:val="Normal"/>
        <w:widowControl w:val="false"/>
        <w:autoSpaceDE w:val="false"/>
        <w:spacing w:lineRule="auto" w:line="360" w:before="0" w:after="200"/>
        <w:ind w:firstLine="567"/>
        <w:jc w:val="both"/>
        <w:rPr/>
      </w:pPr>
      <w:r>
        <w:rPr>
          <w:rFonts w:cs="Garamond" w:ascii="Garamond" w:hAnsi="Garamond"/>
          <w:kern w:val="2"/>
        </w:rPr>
        <w:t xml:space="preserve">Ma tra questi scribi, nonché i dottori della legge, qualcuno si è sentito dissenziente rispetto a quella riforma di Esdra e Neemia, qualcuno pensava di non dover appoggiare quell'integralismo della riforma. Non sappiamo chi sia questo scriba, ma sappiamo che nelle sue meditazioni voleva opporsi a quel clima dominante, alla maggioranza che accettava quell'ora di fanatismo e di integralismo, ma come fare? Non aveva né la forza, né l'ardore di un profeta, però ha scritto un libretto, meglio dei foglietti e li ha fatti girare fra i credenti in Israele. Chissà che quei foglietti finiscano per essere una difesa del nome santo di Dio, una opposizione a quell'immagine di un Dio perverso che veniva fabbricata da quegli uomini religiosi per sostituirla dal nome consegnato da dio stesso a Mosè. </w:t>
      </w:r>
      <w:r>
        <w:rPr>
          <w:rFonts w:cs="Garamond" w:ascii="Garamond" w:hAnsi="Garamond"/>
          <w:b/>
          <w:kern w:val="2"/>
        </w:rPr>
        <w:t>Questo scriba, cercando di meditare sul rapporto tra Israele (popolo eletto) e popoli stranieri, ricorda che al tempo dell'impero degli Assiri, nell'ottavo secolo, c'era stato un profeta di nome Giona, figlio di Amittai, di cui si parlava nel secondo libro dei Re, dove si diceva che avesse profetizzato al tempo di Geroabamo II, re d'Israele, un re empio come suo padre e tutti i suoi discendenti.</w:t>
      </w:r>
    </w:p>
    <w:p>
      <w:pPr>
        <w:pStyle w:val="Normal"/>
        <w:widowControl w:val="false"/>
        <w:autoSpaceDE w:val="false"/>
        <w:spacing w:lineRule="auto" w:line="360" w:before="0" w:after="200"/>
        <w:ind w:firstLine="567"/>
        <w:jc w:val="both"/>
        <w:rPr/>
      </w:pPr>
      <w:r>
        <w:rPr>
          <w:rFonts w:cs="Garamond" w:ascii="Garamond" w:hAnsi="Garamond"/>
          <w:kern w:val="2"/>
        </w:rPr>
        <w:t>Ma questo scriba usa lo pseudos per dare autorità a quei foglietti scritti da lui; dice che quella era la vicenda del grande profeta esistito certamente tre secoli prima. Intesta quel libretto a quel profeta, dandogli un'autorità enorme. Per chi lo leggeva, quello era il libro di Giona. Certo chi piglia questo libro si accorge che non  è un libro profetico. Ci sono degli elementi di realismo geografico, storico, ma poi ci sono degli elementi di finzione e fantasia che i profeti non avrebbero amato così come si sentono legati alla storia.</w:t>
      </w:r>
    </w:p>
    <w:p>
      <w:pPr>
        <w:pStyle w:val="Normal"/>
        <w:widowControl w:val="false"/>
        <w:autoSpaceDE w:val="false"/>
        <w:spacing w:lineRule="auto" w:line="360" w:before="0" w:after="200"/>
        <w:ind w:firstLine="567"/>
        <w:jc w:val="both"/>
        <w:rPr/>
      </w:pPr>
      <w:r>
        <w:rPr>
          <w:rFonts w:cs="Garamond" w:ascii="Garamond" w:hAnsi="Garamond"/>
          <w:kern w:val="2"/>
        </w:rPr>
        <w:t xml:space="preserve">Un pesce che inghiotte Giona? una finzione! Poi un'altra finzione è la pianta di ricino. Il libretto, letterariamente, è un racconto che incorpora ciò che la poetica contemporanea chiama "effetti del reale", un libretto però che, se non appartiene al genere letterario profetico, vuole però rivelare il messaggio sul profeta e, allo stesso tempo, un messaggio caro ai profeti. Parola di Dio per il popolo di Israele. </w:t>
      </w:r>
      <w:r>
        <w:rPr>
          <w:rFonts w:cs="Garamond" w:ascii="Garamond" w:hAnsi="Garamond"/>
          <w:b/>
          <w:kern w:val="2"/>
        </w:rPr>
        <w:t>L'effetto del libretto deve essere quello di un libro profetico e, in questo tentativo, lo scriba ci riesce, perché questo libretto è finito tra i libri profetici.</w:t>
      </w:r>
    </w:p>
    <w:p>
      <w:pPr>
        <w:pStyle w:val="Normal"/>
        <w:widowControl w:val="false"/>
        <w:autoSpaceDE w:val="false"/>
        <w:spacing w:lineRule="auto" w:line="360" w:before="0" w:after="200"/>
        <w:ind w:firstLine="567"/>
        <w:jc w:val="both"/>
        <w:rPr/>
      </w:pPr>
      <w:r>
        <w:rPr>
          <w:rFonts w:cs="Garamond" w:ascii="Garamond" w:hAnsi="Garamond"/>
          <w:kern w:val="2"/>
        </w:rPr>
        <w:t>In questo piccolo libretto ci sono essenzialmente tre scene.</w:t>
      </w:r>
    </w:p>
    <w:p>
      <w:pPr>
        <w:pStyle w:val="Normal"/>
        <w:widowControl w:val="false"/>
        <w:autoSpaceDE w:val="false"/>
        <w:spacing w:lineRule="auto" w:line="360" w:before="0" w:after="200"/>
        <w:ind w:firstLine="567"/>
        <w:jc w:val="both"/>
        <w:rPr/>
      </w:pPr>
      <w:r>
        <w:rPr>
          <w:rFonts w:cs="Garamond" w:ascii="Garamond" w:hAnsi="Garamond"/>
          <w:kern w:val="2"/>
        </w:rPr>
        <w:t>Innanzitutto, nel primo capitolo, Giona riceve l'ordine di Dio di andare a Ninive e va a Tarsis, lontano dal Signore, su una barca, ma Dio manda una tempesta e Giona, buttato in mare dai marinai, viene inghiottito da un pesce in cui vive per tre giorni e tre notti. Qui innalza una preghiera a Dio e il pesce lo vomita sull'asciutto.</w:t>
      </w:r>
    </w:p>
    <w:p>
      <w:pPr>
        <w:pStyle w:val="Normal"/>
        <w:widowControl w:val="false"/>
        <w:autoSpaceDE w:val="false"/>
        <w:spacing w:lineRule="auto" w:line="360" w:before="0" w:after="200"/>
        <w:ind w:firstLine="567"/>
        <w:jc w:val="both"/>
        <w:rPr/>
      </w:pPr>
      <w:r>
        <w:rPr>
          <w:rFonts w:cs="Garamond" w:ascii="Garamond" w:hAnsi="Garamond"/>
          <w:kern w:val="2"/>
        </w:rPr>
        <w:t>Seconda scena: Dio chiede di nuovo a Giona di andare a Ninive e Giona ci va. Va a Ninive, predica la conversione e si convertono tutti.</w:t>
      </w:r>
    </w:p>
    <w:p>
      <w:pPr>
        <w:pStyle w:val="Normal"/>
        <w:widowControl w:val="false"/>
        <w:autoSpaceDE w:val="false"/>
        <w:spacing w:lineRule="auto" w:line="360" w:before="0" w:after="200"/>
        <w:ind w:firstLine="567"/>
        <w:jc w:val="both"/>
        <w:rPr/>
      </w:pPr>
      <w:r>
        <w:rPr>
          <w:rFonts w:cs="Garamond" w:ascii="Garamond" w:hAnsi="Garamond"/>
          <w:kern w:val="2"/>
        </w:rPr>
        <w:t>Terza scena: di fronte a questa conversione e a Dio che perdona la città, Giona reagisce. Come è possibile che quella città, nemica di Israele sia perdonata dal Signore. Il libretto finisce senza una risposta di Giona ad una domanda fatta dal Signore.</w:t>
      </w:r>
    </w:p>
    <w:p>
      <w:pPr>
        <w:pStyle w:val="Normal"/>
        <w:widowControl w:val="false"/>
        <w:autoSpaceDE w:val="false"/>
        <w:spacing w:lineRule="auto" w:line="360" w:before="0" w:after="200"/>
        <w:ind w:firstLine="567"/>
        <w:jc w:val="both"/>
        <w:rPr/>
      </w:pPr>
      <w:r>
        <w:rPr>
          <w:rFonts w:cs="Garamond" w:ascii="Garamond" w:hAnsi="Garamond"/>
          <w:kern w:val="2"/>
        </w:rPr>
        <w:t>Questo finale letterario, di fatto, è una domanda di Dio fatta al lettore, che serve a coinvolgerlo. Il profeta è sempre un uomo scelto da Dio perché parli al popolo. Il termine sia ebraico che greco indicano uno "che parla al nome di...", ed il profeta parla a nome di Dio. La vocazione del profeta è una vocazione terribile: deve stare in questa posizione di equilibrio tra Dio ed il popolo.</w:t>
      </w:r>
    </w:p>
    <w:p>
      <w:pPr>
        <w:pStyle w:val="Normal"/>
        <w:widowControl w:val="false"/>
        <w:autoSpaceDE w:val="false"/>
        <w:spacing w:lineRule="auto" w:line="360" w:before="0" w:after="200"/>
        <w:ind w:firstLine="567"/>
        <w:jc w:val="both"/>
        <w:rPr/>
      </w:pPr>
      <w:r>
        <w:rPr>
          <w:rFonts w:cs="Garamond" w:ascii="Garamond" w:hAnsi="Garamond"/>
          <w:kern w:val="2"/>
        </w:rPr>
        <w:t>Sta dalla parte di Dio per manifestarne la Parola, ma anche dalla parte del popolo per difendere il popolo stesso. La vocazione profetica è temeraria e di fatti la fine del profeta è sempre la persecuzione, l'odio. Nello stesso tempo però il profeta che è rifiutato, si trova in un rapporto sovente e di disagio con Dio, perché a Dio non va mai bene del tutto quello che fa il profeta. Per cui il profeta è uno che non è amato dal popolo al quale è mandato per un annuncio. In due testi di commenti rabbinici al libro di Giona si dice che ci furono tre profeti:</w:t>
      </w:r>
    </w:p>
    <w:p>
      <w:pPr>
        <w:pStyle w:val="Normal"/>
        <w:widowControl w:val="false"/>
        <w:numPr>
          <w:ilvl w:val="0"/>
          <w:numId w:val="1"/>
        </w:numPr>
        <w:autoSpaceDE w:val="false"/>
        <w:spacing w:lineRule="auto" w:line="360" w:before="0" w:after="200"/>
        <w:ind w:left="720" w:hanging="360"/>
        <w:jc w:val="both"/>
        <w:rPr/>
      </w:pPr>
      <w:r>
        <w:rPr>
          <w:rFonts w:eastAsia="Garamond" w:cs="Garamond" w:ascii="Garamond" w:hAnsi="Garamond"/>
          <w:kern w:val="2"/>
        </w:rPr>
        <w:t xml:space="preserve"> </w:t>
      </w:r>
      <w:r>
        <w:rPr>
          <w:rFonts w:cs="Garamond" w:ascii="Garamond" w:hAnsi="Garamond"/>
          <w:kern w:val="2"/>
        </w:rPr>
        <w:t>Mosè, che difese l'onore del padre Dio e l'onore del figlio Israele;</w:t>
      </w:r>
    </w:p>
    <w:p>
      <w:pPr>
        <w:pStyle w:val="Normal"/>
        <w:widowControl w:val="false"/>
        <w:numPr>
          <w:ilvl w:val="0"/>
          <w:numId w:val="1"/>
        </w:numPr>
        <w:autoSpaceDE w:val="false"/>
        <w:spacing w:lineRule="auto" w:line="360" w:before="0" w:after="200"/>
        <w:ind w:left="720" w:hanging="360"/>
        <w:jc w:val="both"/>
        <w:rPr>
          <w:rFonts w:ascii="Garamond" w:hAnsi="Garamond" w:cs="Garamond"/>
          <w:kern w:val="2"/>
        </w:rPr>
      </w:pPr>
      <w:r>
        <w:rPr>
          <w:rFonts w:eastAsia="Garamond" w:cs="Garamond" w:ascii="Garamond" w:hAnsi="Garamond"/>
          <w:kern w:val="2"/>
        </w:rPr>
        <w:t xml:space="preserve"> </w:t>
      </w:r>
      <w:r>
        <w:rPr>
          <w:rFonts w:cs="Garamond" w:ascii="Garamond" w:hAnsi="Garamond"/>
          <w:kern w:val="2"/>
        </w:rPr>
        <w:t>Elia, che difese l'onore di Dio, piuttosto che quello di Israele;</w:t>
      </w:r>
    </w:p>
    <w:p>
      <w:pPr>
        <w:pStyle w:val="Normal"/>
        <w:widowControl w:val="false"/>
        <w:numPr>
          <w:ilvl w:val="0"/>
          <w:numId w:val="1"/>
        </w:numPr>
        <w:autoSpaceDE w:val="false"/>
        <w:spacing w:lineRule="auto" w:line="360" w:before="0" w:after="200"/>
        <w:ind w:left="720" w:hanging="360"/>
        <w:jc w:val="both"/>
        <w:rPr>
          <w:rFonts w:ascii="Garamond" w:hAnsi="Garamond" w:cs="Garamond"/>
          <w:kern w:val="2"/>
        </w:rPr>
      </w:pPr>
      <w:r>
        <w:rPr>
          <w:rFonts w:eastAsia="Garamond" w:cs="Garamond" w:ascii="Garamond" w:hAnsi="Garamond"/>
          <w:kern w:val="2"/>
        </w:rPr>
        <w:t xml:space="preserve"> </w:t>
      </w:r>
      <w:r>
        <w:rPr>
          <w:rFonts w:cs="Garamond" w:ascii="Garamond" w:hAnsi="Garamond"/>
          <w:kern w:val="2"/>
        </w:rPr>
        <w:t>Giona che difese l'onore di Israele e non quello di Dio.</w:t>
      </w:r>
    </w:p>
    <w:p>
      <w:pPr>
        <w:pStyle w:val="Normal"/>
        <w:widowControl w:val="false"/>
        <w:autoSpaceDE w:val="false"/>
        <w:spacing w:lineRule="auto" w:line="360" w:before="0" w:after="200"/>
        <w:ind w:firstLine="567"/>
        <w:jc w:val="both"/>
        <w:rPr/>
      </w:pPr>
      <w:r>
        <w:rPr>
          <w:rFonts w:cs="Garamond" w:ascii="Garamond" w:hAnsi="Garamond"/>
          <w:kern w:val="2"/>
        </w:rPr>
        <w:t>La prima scena è una Parola del Signore rivolta ad un uomo. Quella parola è quella che istituisce il profeta, è quella che crea l'uomo profeta: vocazione, missione. Giona riceve questa parola. Ninive è la capitale del grande impero ad est di Israele, il grande impero totalitario dell'Assiria, l'impero nemico, anzi per eccellenza il nemico da est. Un nemico che, nel 722, arriva nel regno del nord, lo distrugge e applica la prima deportazione in Assiria. L'ordine di Dio è una parola che non ammette condizione. Amos aveva ben detto della parola di Dio rivolta ai profeti:"ruggisce il leone, chi mai non trema?e se il Signore Dio parla, chi mai non profetizza?"</w:t>
      </w:r>
    </w:p>
    <w:p>
      <w:pPr>
        <w:pStyle w:val="Normal"/>
        <w:widowControl w:val="false"/>
        <w:autoSpaceDE w:val="false"/>
        <w:spacing w:lineRule="auto" w:line="360" w:before="0" w:after="200"/>
        <w:ind w:firstLine="567"/>
        <w:jc w:val="both"/>
        <w:rPr>
          <w:rFonts w:ascii="Garamond" w:hAnsi="Garamond" w:cs="Garamond"/>
          <w:b/>
          <w:b/>
          <w:kern w:val="2"/>
        </w:rPr>
      </w:pPr>
      <w:r>
        <w:rPr>
          <w:rFonts w:cs="Garamond" w:ascii="Garamond" w:hAnsi="Garamond"/>
          <w:b/>
          <w:kern w:val="2"/>
        </w:rPr>
        <w:t>Questa parola di Dio è un ruggito di leone: chiede a Giona di andare a Ninive e, andare a Ninive in quel momento è come chiedere a qualcuno di andare a Berlino nel 1938, per predicare che il male del regime nazista ormai Dio lo conosce. Pensateci bene: chi l'avrebbe fatto? E allora, di fronte ad una tale parola, Giona cosa fa? Fugge! Va a Tarsis, una città mitica, collocata dagli Ebrei al di la delle Colonne D'Ercole, in pieno Atlantico, ai confini del mondo. E' straordinario l'incipit di questo libretto, parola del Signore versetto uno e conclusione della prima frase:"e Giona fuggì lontano dal signore."</w:t>
      </w:r>
    </w:p>
    <w:p>
      <w:pPr>
        <w:pStyle w:val="Normal"/>
        <w:widowControl w:val="false"/>
        <w:autoSpaceDE w:val="false"/>
        <w:spacing w:lineRule="auto" w:line="360" w:before="0" w:after="200"/>
        <w:ind w:firstLine="567"/>
        <w:jc w:val="both"/>
        <w:rPr/>
      </w:pPr>
      <w:r>
        <w:rPr>
          <w:rFonts w:cs="Garamond" w:ascii="Garamond" w:hAnsi="Garamond"/>
          <w:kern w:val="2"/>
        </w:rPr>
        <w:t>Giona sente che quel che gli ha chiesto Dio è una richiesta impossibile da essere realizzata. Giona deve guardarsi dalla parola di Dio, Dio diventa un avversario. Giona non vuole fare il profeta, è disobbediente, fugge! Fugge in un mutismo che indica la sua paura e la volontà di fare come se Dio non avesse parlato. Giona non ha detto no a Dio, semplicemente ha preso le sue cose  ed è scappato, lontano. Non solo, e qui vi chiedo di non fidarvi troppo della traduzione del testo italico, perche è una delle traduzioni più brutte che sono state fatte. Tradurre è tradire, ma i tradimenti in questa traduzione sono tanti.</w:t>
      </w:r>
    </w:p>
    <w:p>
      <w:pPr>
        <w:pStyle w:val="Normal"/>
        <w:widowControl w:val="false"/>
        <w:autoSpaceDE w:val="false"/>
        <w:spacing w:lineRule="auto" w:line="360" w:before="0" w:after="200"/>
        <w:ind w:firstLine="567"/>
        <w:jc w:val="both"/>
        <w:rPr/>
      </w:pPr>
      <w:r>
        <w:rPr>
          <w:rFonts w:cs="Garamond" w:ascii="Garamond" w:hAnsi="Garamond"/>
          <w:kern w:val="2"/>
        </w:rPr>
        <w:t xml:space="preserve">Perchè se noi stiamo al testo ebraico, non si dice che Giona si imbarcò, ma scese verso Tarsis, poi scese nella stiva. Il verbo ebraico "iarad" è detto tre volte e si carica di una simbolica eloquente. Giona fuggendo dal Signore, scende in una discesa fatale. Finirà per scendere  in fondo al mare. Scende nelle profondità sconosciute della disobbedienza, soprattuto nel mancare alle proprie responsabilità. Giona va a fondo, Giona tocca il fondo. E il dramma di Giona va preso sul serio: </w:t>
      </w:r>
      <w:r>
        <w:rPr>
          <w:rFonts w:cs="Garamond" w:ascii="Garamond" w:hAnsi="Garamond"/>
          <w:b/>
          <w:bCs/>
          <w:i/>
          <w:iCs/>
          <w:kern w:val="2"/>
        </w:rPr>
        <w:t>paura del regime di fronte al quale gli è chiesto di fare il profeta</w:t>
      </w:r>
      <w:r>
        <w:rPr>
          <w:rFonts w:cs="Garamond" w:ascii="Garamond" w:hAnsi="Garamond"/>
          <w:kern w:val="2"/>
        </w:rPr>
        <w:t xml:space="preserve">, ma anche </w:t>
      </w:r>
      <w:r>
        <w:rPr>
          <w:rFonts w:cs="Garamond" w:ascii="Garamond" w:hAnsi="Garamond"/>
          <w:b/>
          <w:bCs/>
          <w:i/>
          <w:iCs/>
          <w:kern w:val="2"/>
        </w:rPr>
        <w:t>angoscia di fronte ad una missione che sente superiore al di la delle sue forze</w:t>
      </w:r>
      <w:r>
        <w:rPr>
          <w:rFonts w:cs="Garamond" w:ascii="Garamond" w:hAnsi="Garamond"/>
          <w:kern w:val="2"/>
        </w:rPr>
        <w:t>, ma anche</w:t>
      </w:r>
      <w:r>
        <w:rPr>
          <w:rFonts w:cs="Garamond" w:ascii="Garamond" w:hAnsi="Garamond"/>
          <w:b/>
          <w:bCs/>
          <w:i/>
          <w:iCs/>
          <w:kern w:val="2"/>
        </w:rPr>
        <w:t xml:space="preserve"> ricerca di andare a fondo</w:t>
      </w:r>
      <w:r>
        <w:rPr>
          <w:rFonts w:cs="Garamond" w:ascii="Garamond" w:hAnsi="Garamond"/>
          <w:kern w:val="2"/>
        </w:rPr>
        <w:t>, quasi la ricerca di un suicidio.</w:t>
      </w:r>
    </w:p>
    <w:p>
      <w:pPr>
        <w:pStyle w:val="Normal"/>
        <w:widowControl w:val="false"/>
        <w:autoSpaceDE w:val="false"/>
        <w:spacing w:lineRule="auto" w:line="360" w:before="0" w:after="200"/>
        <w:ind w:firstLine="567"/>
        <w:jc w:val="both"/>
        <w:rPr/>
      </w:pPr>
      <w:r>
        <w:rPr>
          <w:rFonts w:cs="Garamond" w:ascii="Garamond" w:hAnsi="Garamond"/>
          <w:b/>
          <w:kern w:val="2"/>
        </w:rPr>
        <w:t>Quando tutto attorno regna come enigma, quando ciò che ci attornia è qualcosa che ci supera, allora il desiderio di scomparire, ci invade! Il suicido non è semplicemente quell'atto che alcuni compiono, esso ci abita! Ci sono molti più suicidi consumati nel cuore e nelle vite che di quelli come atto. E' Dio che impedisce a Giona la fuga. Dio qualche volta sembra uno che ci accerchia. Dio, per impedirgli la fuga, scatena il mare, una tempesta, un vento che si trova nel salmo 48 che sfascia le navi di Tarsis.</w:t>
      </w:r>
    </w:p>
    <w:p>
      <w:pPr>
        <w:pStyle w:val="Normal"/>
        <w:widowControl w:val="false"/>
        <w:autoSpaceDE w:val="false"/>
        <w:spacing w:lineRule="auto" w:line="360" w:before="0" w:after="200"/>
        <w:ind w:firstLine="567"/>
        <w:jc w:val="both"/>
        <w:rPr/>
      </w:pPr>
      <w:r>
        <w:rPr>
          <w:rFonts w:cs="Garamond" w:ascii="Garamond" w:hAnsi="Garamond"/>
          <w:kern w:val="2"/>
        </w:rPr>
        <w:t>Questo autore conosceva quindi tutta la scrittura, ha raccolto elementi per il suo racconto. Il paradosso di Giona è che i marinai che lo hanno imbarcato sono dei pagani. Di fronte a quella tempesta,  invocano il loro dio e poi fanno di tutto per alleggerire la nave, mentre Giona, sceso nella stiva, dorme profondamente.</w:t>
      </w:r>
    </w:p>
    <w:p>
      <w:pPr>
        <w:pStyle w:val="Normal"/>
        <w:widowControl w:val="false"/>
        <w:autoSpaceDE w:val="false"/>
        <w:spacing w:lineRule="auto" w:line="360" w:before="0" w:after="200"/>
        <w:ind w:firstLine="567"/>
        <w:jc w:val="both"/>
        <w:rPr/>
      </w:pPr>
      <w:r>
        <w:rPr>
          <w:rFonts w:cs="Garamond" w:ascii="Garamond" w:hAnsi="Garamond"/>
          <w:b/>
          <w:kern w:val="2"/>
        </w:rPr>
        <w:t>Da notare il contrasto. Giona vuole sempre dormire. La malattia della sonnolenza spirituale è tipica di quelli che non vogliono avere responsabilità, che vogliono fare come se gli altri non ci fossero, come se Dio non ci fosse.</w:t>
      </w:r>
      <w:r>
        <w:rPr>
          <w:rFonts w:cs="Garamond" w:ascii="Garamond" w:hAnsi="Garamond"/>
          <w:kern w:val="2"/>
        </w:rPr>
        <w:t xml:space="preserve"> E Giona è davvero il tipos: lui che è l'uomo di Dio, dorme, non fa nulla, passività piena! I marinai che sono pagani, che non conoscono il vero Dio, chiamano Dio in aiuto e si danno da fare.</w:t>
      </w:r>
    </w:p>
    <w:p>
      <w:pPr>
        <w:pStyle w:val="Normal"/>
        <w:widowControl w:val="false"/>
        <w:autoSpaceDE w:val="false"/>
        <w:spacing w:lineRule="auto" w:line="360" w:before="0" w:after="200"/>
        <w:ind w:firstLine="567"/>
        <w:jc w:val="both"/>
        <w:rPr>
          <w:rFonts w:ascii="Garamond" w:hAnsi="Garamond" w:cs="Garamond"/>
          <w:kern w:val="2"/>
        </w:rPr>
      </w:pPr>
      <w:r>
        <w:rPr>
          <w:rFonts w:cs="Garamond" w:ascii="Garamond" w:hAnsi="Garamond"/>
          <w:b/>
          <w:kern w:val="2"/>
        </w:rPr>
        <w:t>A questo punto il testo pone  una prima domanda: chi crede davvero in Dio? I marinai o Giona?</w:t>
      </w:r>
      <w:r>
        <w:rPr>
          <w:rFonts w:cs="Garamond" w:ascii="Garamond" w:hAnsi="Garamond"/>
          <w:kern w:val="2"/>
        </w:rPr>
        <w:t xml:space="preserve"> Il capo dei marinai sveglia Giona per invitarlo a pregare Dio, pensate un pagano che invita un profeta! E poi decide di praticare l'arte divinatoria, tirare a sorte per capire chi è la causa della tempesta. La sorte cadde su Giona. Il capitano della nave fa l'interrogatorio a Giona, il quale confessa la sua identità. Giona dice di adorare il Dio del cielo e della terra, il Creatore. Fa una confessione minimale, ma comunque confessa. E poi, a questo punto, piuttosto che obbedire a Dio e dire di essere la causa della tempesta, chiede di essere buttato a mare, preferisce morire, piuttosto che obbedire a Dio. I marinai non vogliono ucciderlo e cercano di arrivare verso delle spiagge per farlo scendere, ma la barca minaccia il naufragio e non è possibile arrivare a riva. Sono convinti da Giona a fare quell'atto e pregano il Signor di non imputar loro la vita di quell'uomo. Lo buttano in mare e subito si placa il mare. I marinai riconoscono a Dio sacrifici. Giona ha scelto gli abissi del mare, pur di non obbedire  a Dio. Ed i marinai, che sono pagani, fanno sacrifici. Dio ripete la sua parola; Giona va a  Ninive: la percorre di giorno e di notte, predicando. E' obbediente? Dio gli ha detto di predicare "il male in lei presente è davanti a me". Giona però predica con una minaccia "ancora 40 giorni e Ninive sarà distrutta".</w:t>
      </w:r>
    </w:p>
    <w:p>
      <w:pPr>
        <w:pStyle w:val="Normal"/>
        <w:widowControl w:val="false"/>
        <w:autoSpaceDE w:val="false"/>
        <w:spacing w:lineRule="auto" w:line="360" w:before="0" w:after="200"/>
        <w:ind w:firstLine="567"/>
        <w:jc w:val="both"/>
        <w:rPr>
          <w:rFonts w:ascii="Garamond" w:hAnsi="Garamond" w:cs="Garamond"/>
          <w:b/>
          <w:b/>
          <w:kern w:val="2"/>
        </w:rPr>
      </w:pPr>
      <w:r>
        <w:rPr>
          <w:rFonts w:cs="Garamond" w:ascii="Garamond" w:hAnsi="Garamond"/>
          <w:b/>
          <w:kern w:val="2"/>
        </w:rPr>
        <w:t>Dio lo ha voluto profeta, ma questo a Giona non basta. Vuole aggiungere una minaccia per scuotere Ninive. Antica tentazione di molti uomini religiosi che vogliono interpretare Dio e dire ciò che Dio non comanda. I profeti di sventura ci sono sempre, Papa Giovanni diceva:"i profeti di sventura ci sono sempre, io dissento da loro!"</w:t>
      </w:r>
    </w:p>
    <w:p>
      <w:pPr>
        <w:pStyle w:val="Normal"/>
        <w:widowControl w:val="false"/>
        <w:autoSpaceDE w:val="false"/>
        <w:spacing w:lineRule="auto" w:line="360" w:before="0" w:after="200"/>
        <w:ind w:firstLine="567"/>
        <w:jc w:val="both"/>
        <w:rPr>
          <w:rFonts w:ascii="Garamond" w:hAnsi="Garamond" w:cs="Garamond"/>
          <w:kern w:val="2"/>
        </w:rPr>
      </w:pPr>
      <w:r>
        <w:rPr>
          <w:rFonts w:cs="Garamond" w:ascii="Garamond" w:hAnsi="Garamond"/>
          <w:kern w:val="2"/>
        </w:rPr>
        <w:t xml:space="preserve">Avviene così ciò che Giona non pensava: i Niniviti fanno tutti penitenza, anche l'imperatore. Accade una conversione incredibile, conversione dal comportamento violento e malvagio. Mosè e Aronne non furono creduti dal faraone, quando predicarono in Egitto; Giona, senza aver fatto miracoli, era stato creduto da tutti. Dio perdona allora il peccato, la violenza che regnava a Ninive e si avvera quindi nella storia ciò che Dio aveva detto a Mosè, consegnando il suo nome:"Il signore perdona il peccato, la trasgressione  e la colpa." Però c'erano già stati prima dei profeti di sventura. Giona era uno di questi. Va così in una crisi profonda. </w:t>
      </w:r>
    </w:p>
    <w:p>
      <w:pPr>
        <w:pStyle w:val="Normal"/>
        <w:widowControl w:val="false"/>
        <w:autoSpaceDE w:val="false"/>
        <w:spacing w:lineRule="auto" w:line="360" w:before="0" w:after="200"/>
        <w:ind w:firstLine="567"/>
        <w:jc w:val="both"/>
        <w:rPr/>
      </w:pPr>
      <w:r>
        <w:rPr>
          <w:rFonts w:cs="Garamond" w:ascii="Garamond" w:hAnsi="Garamond"/>
          <w:kern w:val="2"/>
        </w:rPr>
        <w:t>Terza scena: Giona non è contento della conversione di Ninive e del perdono di Dio. Pensava di essere arrestato, perseguitato, ucciso, e invece tutta la città si è convertita! Dio è il vendicatore adirato e non può, secondo Giona, perdonare quella città. Si sente smentito da Dio e desidera nuovamente morire. Meglio morire, che vivere sotto il peso di una contraddizione che viene da Dio.</w:t>
      </w:r>
    </w:p>
    <w:p>
      <w:pPr>
        <w:pStyle w:val="Normal"/>
        <w:widowControl w:val="false"/>
        <w:autoSpaceDE w:val="false"/>
        <w:spacing w:lineRule="auto" w:line="360" w:before="0" w:after="200"/>
        <w:ind w:firstLine="567"/>
        <w:jc w:val="both"/>
        <w:rPr/>
      </w:pPr>
      <w:r>
        <w:rPr>
          <w:rFonts w:cs="Garamond" w:ascii="Garamond" w:hAnsi="Garamond"/>
          <w:kern w:val="2"/>
        </w:rPr>
        <w:t>Dio infatti lo ha tradito e lo ha smentito. Giona allora, non credendo alla conversione di Ninive, si fa una capanna di frasche su una collinetta vicino alla città e vuole vedere come andranno a finire le cose. Dio gli chiede se gli sembra giusto essere così arrabbiato e lui, come sempre, non risponde e si mette a dormire. E Dio gli fa crescere allora un "QIQAION", oggi tradotta come pianta di ricino, o come zucca. Questa pianta è un grande ristoro nella calura di quel posto.</w:t>
      </w:r>
    </w:p>
    <w:p>
      <w:pPr>
        <w:pStyle w:val="Normal"/>
        <w:widowControl w:val="false"/>
        <w:autoSpaceDE w:val="false"/>
        <w:spacing w:lineRule="auto" w:line="360" w:before="0" w:after="200"/>
        <w:ind w:firstLine="567"/>
        <w:jc w:val="both"/>
        <w:rPr>
          <w:rFonts w:ascii="Garamond" w:hAnsi="Garamond" w:cs="Garamond"/>
          <w:b/>
          <w:b/>
          <w:bCs/>
          <w:i/>
          <w:i/>
          <w:iCs/>
          <w:kern w:val="2"/>
        </w:rPr>
      </w:pPr>
      <w:r>
        <w:rPr>
          <w:rFonts w:cs="Garamond" w:ascii="Garamond" w:hAnsi="Garamond"/>
          <w:kern w:val="2"/>
        </w:rPr>
        <w:t>Il giorno dopo, mentre Giona dorme sotto la pianta, essa secca e Giona sente il sole in testa. Vuole allora morire, in quanto prova sdegno, perché Dio ha fatto seccare quella pianta. Dio gli chiede allora se gli sembra giusta la sua collera davanti alla vicenda della pianta. Giona risponde di SI. Dio allora chiede:</w:t>
      </w:r>
      <w:r>
        <w:rPr>
          <w:rFonts w:cs="Garamond" w:ascii="Garamond" w:hAnsi="Garamond"/>
          <w:b/>
          <w:bCs/>
          <w:i/>
          <w:iCs/>
          <w:kern w:val="2"/>
        </w:rPr>
        <w:t>"tu provi piena per una pianta per la quale non hai fatto nessuna fatica, ed io non dovrei avere pietà di Ninive, città grande, in cui ci sono uomini e donne, gli uomini e le donne del mondo,uomini e donne che non sanno quel che dicono e non sanno quel che fanno, e non sanno discernere tra destra e sinistra, cioè tra bene e male, e non dovrei avere pietà degli  animali, coinquilini dello stesso territorio, da me dato ad entrambi?"</w:t>
      </w:r>
    </w:p>
    <w:p>
      <w:pPr>
        <w:pStyle w:val="Normal"/>
        <w:widowControl w:val="false"/>
        <w:autoSpaceDE w:val="false"/>
        <w:spacing w:lineRule="auto" w:line="360" w:before="0" w:after="200"/>
        <w:ind w:firstLine="567"/>
        <w:jc w:val="both"/>
        <w:rPr/>
      </w:pPr>
      <w:r>
        <w:rPr>
          <w:rFonts w:cs="Garamond" w:ascii="Garamond" w:hAnsi="Garamond"/>
          <w:kern w:val="2"/>
        </w:rPr>
        <w:t xml:space="preserve">Il libro si conclude qui. Questa domanda è rivolta a noi. Immaginate questo libretto che, in quel periodo entra in Israele. Giona significa in ebraico </w:t>
      </w:r>
      <w:r>
        <w:rPr>
          <w:rFonts w:cs="Garamond" w:ascii="Garamond" w:hAnsi="Garamond"/>
          <w:b/>
          <w:bCs/>
          <w:i/>
          <w:iCs/>
          <w:kern w:val="2"/>
        </w:rPr>
        <w:t xml:space="preserve">"colomba". </w:t>
      </w:r>
      <w:r>
        <w:rPr>
          <w:rFonts w:cs="Garamond" w:ascii="Garamond" w:hAnsi="Garamond"/>
          <w:kern w:val="2"/>
        </w:rPr>
        <w:t>L'unico che ha il nome colomba nella Bibbia è Israele. Israele è il popolo eletto, è la colomba. Giona colomba è l'uomo religioso, uomo dell' Antica Allenza, ma anche della Chiesa. Un uomo tentato dal fondamentalismo e dall'integralismo, un uomo che vuol far risplendere la verità al punto tale che umili ed abbagli.</w:t>
      </w:r>
    </w:p>
    <w:p>
      <w:pPr>
        <w:pStyle w:val="Normal"/>
        <w:widowControl w:val="false"/>
        <w:autoSpaceDE w:val="false"/>
        <w:spacing w:lineRule="auto" w:line="360" w:before="0" w:after="200"/>
        <w:ind w:firstLine="567"/>
        <w:jc w:val="both"/>
        <w:rPr/>
      </w:pPr>
      <w:r>
        <w:rPr>
          <w:rFonts w:cs="Garamond" w:ascii="Garamond" w:hAnsi="Garamond"/>
          <w:kern w:val="2"/>
        </w:rPr>
        <w:t xml:space="preserve">Tutto ciò si è sempre capito dall'antichità, infatti in Israele viene letto un giorno all'anno il libro di Giona. </w:t>
      </w:r>
      <w:r>
        <w:rPr>
          <w:rFonts w:cs="Garamond" w:ascii="Garamond" w:hAnsi="Garamond"/>
          <w:b/>
          <w:bCs/>
          <w:i/>
          <w:iCs/>
          <w:kern w:val="2"/>
        </w:rPr>
        <w:t>Questo libretto ci avverte che l'identità del credente non va cercata contro gli altri o senza gli altri, ma nella dolcezza della compagnia degli uomini.</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0:04:00Z</dcterms:created>
  <dc:creator>Acer</dc:creator>
  <dc:description/>
  <cp:keywords/>
  <dc:language>en-US</dc:language>
  <cp:lastModifiedBy>Acer</cp:lastModifiedBy>
  <dcterms:modified xsi:type="dcterms:W3CDTF">2013-07-22T10:04:00Z</dcterms:modified>
  <cp:revision>2</cp:revision>
  <dc:subject/>
  <dc:title>CRITICA  LIBRO DI GIONA</dc:title>
</cp:coreProperties>
</file>